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FUSING WORD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1. Choose the correct word: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rFonts w:eastAsia="Symbol" w:cs="Symbol" w:ascii="Symbol" w:hAnsi="Symbol"/>
          <w:b/>
          <w:bCs/>
          <w:sz w:val="20"/>
          <w:szCs w:val="20"/>
          <w:lang w:val="en-GB"/>
        </w:rPr>
        <w:t></w:t>
      </w:r>
      <w:r>
        <w:rPr>
          <w:b/>
          <w:bCs/>
          <w:sz w:val="20"/>
          <w:szCs w:val="20"/>
          <w:lang w:val="en-GB"/>
        </w:rPr>
        <w:tab/>
      </w:r>
      <w:r>
        <w:rPr>
          <w:sz w:val="20"/>
          <w:szCs w:val="20"/>
          <w:lang w:val="en-GB"/>
        </w:rPr>
        <w:t>Did the young girl (feel / fill ) happy when her father came to take her home?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  <w:lang w:val="en-GB"/>
        </w:rPr>
        <w:t></w:t>
      </w:r>
      <w:r>
        <w:rPr>
          <w:b/>
          <w:bCs/>
          <w:sz w:val="20"/>
          <w:szCs w:val="20"/>
          <w:lang w:val="en-GB"/>
        </w:rPr>
        <w:tab/>
      </w:r>
      <w:r>
        <w:rPr>
          <w:sz w:val="20"/>
          <w:szCs w:val="20"/>
          <w:lang w:val="en-GB"/>
        </w:rPr>
        <w:t>They have been (expecting / waiting ) for some news of their daughter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  <w:lang w:val="en-GB"/>
        </w:rPr>
        <w:t></w:t>
      </w:r>
      <w:r>
        <w:rPr>
          <w:b/>
          <w:bCs/>
          <w:sz w:val="20"/>
          <w:szCs w:val="20"/>
          <w:lang w:val="en-GB"/>
        </w:rPr>
        <w:tab/>
      </w:r>
      <w:r>
        <w:rPr>
          <w:sz w:val="20"/>
          <w:szCs w:val="20"/>
          <w:lang w:val="en-GB"/>
        </w:rPr>
        <w:t>Have you (listened / heard) anything I’ve said?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The (all / whole) time she was taking drugs, she knew it was wrong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The (lone / alone / lonely) young girl had no friends or family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Wish me luck, I’m starting a new (work / job)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Did you (notice / realize ) that girl sitting on the bench in the park?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ab/>
        <w:t>Don’t believe a word – she is (laying / lying)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Yesterday I (lied / laid / lay) down for a while because I wasn’t feeling wel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en-US"/>
        </w:rPr>
        <w:t>Please be (quiet / quite )! I'm trying to study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en-US"/>
        </w:rPr>
        <w:t>You and your brother are very (like / alike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en-US"/>
        </w:rPr>
        <w:t>Can you (see / look) that building at the end of the street?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en-US"/>
        </w:rPr>
        <w:t>Come and sit (beside / besides) me he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en-US"/>
        </w:rPr>
        <w:t>The ( lose / loose / loss) of freedom affects prisoners very badly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en-US"/>
        </w:rPr>
        <w:t>Drug addicts are often found ( die / dead / death) from overdos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en-US"/>
        </w:rPr>
        <w:t>The priest is going to (advice / advise ) the young girl to phone her parent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2. Put the words and expressions into the correct category: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bway station – small change – purse – gap year / year off – credit card – youth hostel- destination – traveller’s cheques – withdraw money – reverse charge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VEL 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NEY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3. Which of the words and expressions above do the following clues refer to?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With this, you buy now and pay l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You have to go underground to get to this place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You take these with you when you travel abroad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You probably won’t be able to buy much with thi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This is a place for young people to stay while travelli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This describes a telephone call which is paid for by the receiver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This is the place you want to get to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This is time taken off from university to see the world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Women keep their money in thi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Men keep their money in thi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val="en-GB"/>
        </w:rPr>
        <w:t></w:t>
      </w:r>
      <w:r>
        <w:rPr>
          <w:sz w:val="20"/>
          <w:szCs w:val="20"/>
          <w:lang w:val="en-GB"/>
        </w:rPr>
        <w:tab/>
        <w:t>You do this at a bank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NE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4. </w:t>
      </w:r>
      <w:r>
        <w:rPr>
          <w:b/>
          <w:bCs/>
          <w:sz w:val="20"/>
          <w:szCs w:val="20"/>
          <w:lang w:val="en-US"/>
        </w:rPr>
        <w:t>Put the following words in the correct space in the passage below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y -  spend – save – open – lend – pay back – earn – afford – owe – borrow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rPr/>
      </w:pPr>
      <w:r>
        <w:rPr>
          <w:sz w:val="20"/>
          <w:szCs w:val="20"/>
          <w:lang w:val="en-US"/>
        </w:rPr>
        <w:t>Joy:</w:t>
        <w:tab/>
        <w:t xml:space="preserve">Pam, I'm in trouble. I ................................ $200 a weeke from my job, but I need to </w:t>
        <w:tab/>
        <w:t xml:space="preserve">................................ about $250 a week just on basic things like food, rent and fares. I </w:t>
        <w:tab/>
        <w:t xml:space="preserve">can't </w:t>
        <w:tab/>
        <w:t>make ends meet on $200. I've got to ................................some money. Can you help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m:</w:t>
        <w:tab/>
        <w:t xml:space="preserve">Yes, OK. I'm quite well-off at the moment. I can ................................you $100. Here you are. </w:t>
        <w:tab/>
        <w:t xml:space="preserve">But why don't you ................................a bank account? It's very simple. Then you </w:t>
        <w:tab/>
        <w:t>can................................a little every week, and you won't be so hard-up.</w:t>
      </w:r>
    </w:p>
    <w:p>
      <w:pPr>
        <w:pStyle w:val="Normal"/>
        <w:rPr/>
      </w:pPr>
      <w:r>
        <w:rPr>
          <w:sz w:val="20"/>
          <w:szCs w:val="20"/>
          <w:lang w:val="en-US"/>
        </w:rPr>
        <w:t>Joy:</w:t>
        <w:tab/>
        <w:t xml:space="preserve">Pam, I haven't got enough money to put in a bank account! I can't ................................ my </w:t>
        <w:tab/>
        <w:t>gas and electricity bills. I can't ................................to go on holiday. I'm not just a bit hard-</w:t>
        <w:tab/>
        <w:t xml:space="preserve">up. I've got no money at all! I'm broke! Anyway, Thanks for your help. I promise </w:t>
        <w:tab/>
        <w:t xml:space="preserve">to </w:t>
        <w:tab/>
        <w:t xml:space="preserve">................................ the $100 next month. I don't like to be in debt. I won't forget. I now....... </w:t>
        <w:tab/>
        <w:t>.........................you $100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42:00Z</dcterms:created>
  <dc:creator>Usuario</dc:creator>
  <dc:description/>
  <cp:keywords/>
  <dc:language>en-US</dc:language>
  <cp:lastModifiedBy>Preferred Customer</cp:lastModifiedBy>
  <dcterms:modified xsi:type="dcterms:W3CDTF">2009-12-16T13:52:00Z</dcterms:modified>
  <cp:revision>2</cp:revision>
  <dc:subject/>
  <dc:title>CONFUSING WORDS</dc:title>
</cp:coreProperties>
</file>